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82038662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57019466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70635678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40200507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35663475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9274178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274377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32466832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46761775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27198500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91593964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9012572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32462323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01353885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48246722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76562610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32026961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76243485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38028651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13460694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0704483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6003838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3333447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48504766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95922265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64833666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818967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53298975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67294723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05655014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3956672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44542635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09461440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42282447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2324478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88814336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95007103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29184516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47174867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85295965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67922680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20943453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39857717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99616639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04266129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61965861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